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4.12.18) 03-06/9488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Челябинск    -    Екатеринбург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19,5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19,5 км.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5"/>
        <w:gridCol w:w="6026"/>
      </w:tblGrid>
      <w:tr>
        <w:trPr>
          <w:trHeight w:val="1382" w:hRule="atLeast"/>
        </w:trPr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43" w:hRule="atLeast"/>
        </w:trPr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4037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вокзал «Центральный», г. Челябинск, пр-т Свердловский, 51</w:t>
            </w:r>
          </w:p>
        </w:tc>
      </w:tr>
      <w:tr>
        <w:trPr>
          <w:trHeight w:val="657" w:hRule="atLeast"/>
        </w:trPr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6002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вокзал "Северный", г. Екатеринбург, ул. Вокзальная, 15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8"/>
        <w:gridCol w:w="4224"/>
        <w:gridCol w:w="4263"/>
      </w:tblGrid>
      <w:tr>
        <w:trPr>
          <w:trHeight w:val="97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2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т Свердловский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329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вердловский тракт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елябинск .</w:t>
            </w:r>
          </w:p>
        </w:tc>
      </w:tr>
      <w:tr>
        <w:trPr>
          <w:trHeight w:val="329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5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Щербакова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32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2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уганская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524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ашинная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2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качей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2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осточная,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22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Челюскинцев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29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трелочников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2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ер. Невьянский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29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4218"/>
        <w:gridCol w:w="4256"/>
      </w:tblGrid>
      <w:tr>
        <w:trPr>
          <w:trHeight w:val="836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1"/>
        <w:gridCol w:w="1492"/>
        <w:gridCol w:w="1992"/>
        <w:gridCol w:w="1685"/>
        <w:gridCol w:w="1164"/>
        <w:gridCol w:w="1985"/>
      </w:tblGrid>
      <w:tr>
        <w:trPr>
          <w:trHeight w:val="661" w:hRule="atLeast"/>
        </w:trPr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1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аксимальная высота, м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аксимальная ширина, м.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38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4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4"/>
        <w:gridCol w:w="1340"/>
        <w:gridCol w:w="886"/>
        <w:gridCol w:w="1325"/>
        <w:gridCol w:w="792"/>
        <w:gridCol w:w="817"/>
        <w:gridCol w:w="883"/>
        <w:gridCol w:w="790"/>
        <w:gridCol w:w="774"/>
        <w:gridCol w:w="37"/>
      </w:tblGrid>
      <w:tr>
        <w:trPr>
          <w:trHeight w:val="299" w:hRule="atLeast"/>
        </w:trPr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71" w:hRule="atLeast"/>
        </w:trPr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178" w:hRule="atLeast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40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конкретным дням недели: "чт", "пт"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6:35; 07:05; 07:35; 08:05; 08:55; 10:15; 11:25; 13:1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4" w:hRule="atLeast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60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конкретным дням недели: "чт", "пт"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:55; 13:24; 14:14; 14:34; 15:10; 16:00; 17:24; 18:5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7"/>
        <w:gridCol w:w="998"/>
        <w:gridCol w:w="890"/>
        <w:gridCol w:w="1090"/>
        <w:gridCol w:w="1030"/>
        <w:gridCol w:w="821"/>
        <w:gridCol w:w="884"/>
        <w:gridCol w:w="791"/>
        <w:gridCol w:w="780"/>
      </w:tblGrid>
      <w:tr>
        <w:trPr>
          <w:trHeight w:val="296" w:hRule="atLeast"/>
        </w:trPr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1" w:hRule="atLeast"/>
        </w:trPr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5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60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конкретным дням недели: "чт", "пт"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:05; 11:35; 12:05; 12:35; 13:25; 14:45; 15:55; 17:4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403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о</w:t>
            </w:r>
          </w:p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конкретным дням недели: "чт", "пт"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25; 17:54; 18:44; 19:04; 19:40; 20:30; 21:54; 23:2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FontStyle18">
    <w:name w:val="Font Style18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3</Characters>
  <CharactersWithSpaces>2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26:00Z</dcterms:created>
  <dc:creator/>
  <dc:description/>
  <dc:language>en-US</dc:language>
  <cp:lastModifiedBy/>
  <dcterms:modified xsi:type="dcterms:W3CDTF">2019-01-15T10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